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xml-perl</w:t>
      </w:r>
      <w:r>
        <w:rPr/>
        <w:t xml:space="preserve"> </w:t>
      </w:r>
      <w:r>
        <w:rPr>
          <w:rFonts w:cs="Arial" w:ascii="Arial" w:hAnsi="Arial"/>
          <w:b w:val="false"/>
          <w:bCs w:val="false"/>
          <w:color w:val="000000"/>
          <w:sz w:val="21"/>
          <w:szCs w:val="21"/>
        </w:rPr>
        <w:t>0.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tistic or GPL Group: Applications/Publishing/XML URL: http://www.perl.com/ Packager: ken@bitsko.slc.ut.us (Ken MacLeod) BuildRoot: /tmp/libxml-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ToObjects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MatchNam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Amsterd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rser::PerlSAX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Handler::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See the file COPYING for distribution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Portions derived from code in XML::Writer by David Megginson XML::Handler::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Data::Grov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 MacLeod Data::Grove::Visito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 MacLeod Data::Grove::Parent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en MacLeod XML::Handler::Canon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and others This library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XML::SAX2Perl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XML::Perl2SAX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This library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lOn8QSpmyJVw0TJZPuZ2GabL1JsuNc52aerv0iMU8Fjd+IEziISV0LtLwPJ/TU0pT6x5Sh
rkKkxcu94hMHw/RH8zeoVU53S6QLE8cdqI2UwjMrIeaBoL3ETP1r3hE5+Ir4/myJP+fWugS6
rQjrTWFWjtqrde/3/lfTv9y/VO2bGJiAK+1uBUji5DAaUUprcGHpoaHxOqAalqBVHhfgu4Zm
ak/iCYRTub7BKHi9cT</vt:lpwstr>
  </property>
  <property fmtid="{D5CDD505-2E9C-101B-9397-08002B2CF9AE}" pid="3" name="_2015_ms_pID_7253431">
    <vt:lpwstr>wBTgERQ8NqcsJO+0Iv1zpqD6fY7ZnDwZGF/PvaNvy2d5YVHikCxpE/
CzCOyiui7tjxH1lOf1GRamtb7S8bBFBvncuX48xTD9U5JG2NtW4X1mRDPh4Ib702GuxOYrC8
SL80f2wiKxfY4L1zCDAwr4wXdcWRPFlda6rogr8dD/vT1Gpd5yoN4b+E1QeBfg7pvV1w9qlU
cv4JfpEF6DksPUfbw++V3Wp/InbU/iEelfeV</vt:lpwstr>
  </property>
  <property fmtid="{D5CDD505-2E9C-101B-9397-08002B2CF9AE}" pid="4" name="_2015_ms_pID_7253431_00">
    <vt:lpwstr>_2015_ms_pID_7253431</vt:lpwstr>
  </property>
  <property fmtid="{D5CDD505-2E9C-101B-9397-08002B2CF9AE}" pid="5" name="_2015_ms_pID_7253432">
    <vt:lpwstr>b3XxN6xQ8eSufgYyO/R+G56H82cAniBciE65
rFNZWShwYaFhHqFpsvvSMcjqcqnphhyBTZE/5FMIfROLPYLsD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